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ázev akce: </w:t>
        <w:tab/>
        <w:tab/>
        <w:tab/>
        <w:t>Výstavba hasičské zbrojnice Štěpánovice - demol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nvestor:</w:t>
        <w:tab/>
        <w:tab/>
        <w:tab/>
        <w:t>Městský úřad Klatovy</w:t>
      </w:r>
    </w:p>
    <w:p>
      <w:pPr>
        <w:pStyle w:val="Normal"/>
        <w:spacing w:lineRule="auto" w:line="360"/>
        <w:ind w:left="2124" w:firstLine="708"/>
        <w:rPr>
          <w:sz w:val="24"/>
          <w:szCs w:val="24"/>
        </w:rPr>
      </w:pPr>
      <w:r>
        <w:rPr>
          <w:sz w:val="24"/>
          <w:szCs w:val="24"/>
        </w:rPr>
        <w:t>Náměstí Míru 62</w:t>
      </w:r>
    </w:p>
    <w:p>
      <w:pPr>
        <w:pStyle w:val="Normal"/>
        <w:spacing w:lineRule="auto" w:line="360"/>
        <w:ind w:left="2124" w:firstLine="708"/>
        <w:rPr/>
      </w:pPr>
      <w:r>
        <w:rPr>
          <w:sz w:val="24"/>
          <w:szCs w:val="24"/>
        </w:rPr>
        <w:t>339 20 Klato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:</w:t>
        <w:tab/>
        <w:tab/>
        <w:tab/>
        <w:t>MENE Industry s. r. 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Lobezská 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26 00 Plze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povědný projektant:</w:t>
        <w:tab/>
        <w:t>Ing. Bohumil Fröhli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ro dopravní  stavby a pozemní stav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íslo v evidenci ČKAIT: 02012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Hasičská zbrojn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Štěpánov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kres Klato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davatel stavby: </w:t>
        <w:tab/>
        <w:tab/>
        <w:t>MENE Industry s. r. 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Lobezská 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26 00 Plze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vební úřad:</w:t>
        <w:tab/>
        <w:tab/>
        <w:tab/>
        <w:t>Klato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STÁVAJÍCÍHO STAV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částečně podsklepený objekt v jihozápadní části obce Štěpánovice – okres Klatovy s jedním užitným nadzemním podlažím v současné době využívaným nejen sborem dobrovolných hasičů, ale v případě potřeby jej využívá i obec. Objekt je určen k demolici. Na jeho místě je plánovaná nová stavba hasičské zbrojnice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Stávající krytina je z plechových pásů, konstrukce krovu je železobetonová, zdivo objektu je z armaporitových tvárnic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Demolice stávajícího objektu je vyvolána plánovanou výstavbou nové hasičské zbrojnice. Vzhledem k tomu, že nová hasičská zbrojnice nebude podsklepena, bude stávající podsklepení vybouráno, vykopáno  a následně zasypáno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NAPOJENÍ NA TECHNICKOU INFRASTRUKTUR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Stávající objekt je samostatně napojen na přívod elektrické energie, plynu, vody a kanalizace. Tyto přívody budou před zahájením demolice odpojeny od zdroje. Tato skutečnost bude před zahájením samotných demoličních prací opětovně ověřena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ÚZEMÍ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bjekt určený k demolici, stejně tak i pozemek, na kterém je postaven je ve vlastnictví stavebníka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emolovaný objekt se nenachází v památkové zóně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 DEMOLIC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Zahájení demolice po nabytí právní moci demoličního výměru. Provedení demolice je předpokladem zahájení zemních prací v rámci nové výstavby hasičské zbrojnice ve Štěpánovicích. Demolice bude dokončena do třech týdnů od jejího zahájení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IV NA OKOLNÍ STAVB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emolice bude probíhat převážně ruční demontáží za použití drobné mechanizace (bourací kladivo, řetězová pila), tudíž se nepředpokládá nepříznivé ovlivnění okolních budov prachem, hlukem či vibrace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3:00Z</dcterms:created>
  <dc:creator>Alena Marková</dc:creator>
  <dc:description/>
  <cp:keywords/>
  <dc:language>en-US</dc:language>
  <cp:lastModifiedBy>Petra Brejchová</cp:lastModifiedBy>
  <cp:lastPrinted>2008-07-21T08:18:00Z</cp:lastPrinted>
  <dcterms:modified xsi:type="dcterms:W3CDTF">2008-07-21T06:19:00Z</dcterms:modified>
  <cp:revision>22</cp:revision>
  <dc:subject/>
  <dc:title>vedoucí projektant</dc:title>
</cp:coreProperties>
</file>